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rPr>
        <w:t xml:space="preserve">Załącznik nr 2 </w:t>
        <w:br/>
        <w:t>Karty do pokera kryterialnego i z</w:t>
      </w:r>
      <w:r>
        <w:rPr>
          <w:b/>
          <w:iCs/>
          <w:sz w:val="28"/>
        </w:rPr>
        <w:t>asady pokera kryterialnego</w:t>
      </w:r>
    </w:p>
    <w:p>
      <w:pPr>
        <w:pStyle w:val="Normal"/>
        <w:jc w:val="both"/>
        <w:rPr>
          <w:b/>
          <w:b/>
        </w:rPr>
      </w:pPr>
      <w:r>
        <w:rPr>
          <w:b/>
        </w:rPr>
      </w:r>
    </w:p>
    <w:p>
      <w:pPr>
        <w:pStyle w:val="Normal"/>
        <w:jc w:val="center"/>
        <w:rPr>
          <w:i/>
          <w:i/>
          <w:iCs/>
        </w:rPr>
      </w:pPr>
      <w:r>
        <w:rPr/>
        <w:drawing>
          <wp:inline distT="0" distB="0" distL="0" distR="0">
            <wp:extent cx="5071745" cy="317055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3" r="-8" b="-13"/>
                    <a:stretch>
                      <a:fillRect/>
                    </a:stretch>
                  </pic:blipFill>
                  <pic:spPr bwMode="auto">
                    <a:xfrm>
                      <a:off x="0" y="0"/>
                      <a:ext cx="5071745" cy="3170555"/>
                    </a:xfrm>
                    <a:prstGeom prst="rect">
                      <a:avLst/>
                    </a:prstGeom>
                  </pic:spPr>
                </pic:pic>
              </a:graphicData>
            </a:graphic>
          </wp:inline>
        </w:drawing>
      </w:r>
    </w:p>
    <w:p>
      <w:pPr>
        <w:pStyle w:val="Normal"/>
        <w:jc w:val="both"/>
        <w:rPr/>
      </w:pPr>
      <w:r>
        <w:rPr>
          <w:color w:val="000000"/>
          <w:lang w:eastAsia="pl-PL"/>
        </w:rPr>
        <w:t>Metoda przeznaczona do pracy z klasa podzieloną na grupy. Pozwala na przeprowadzenie dobrej lekcji podsumowującej lub rozpoczęcie nowego tematu (poprzez porządkowanie przyczyn jakiegoś wydarzenia). Umożliwia kształtowanie umiejętności: organizowania i oceniania pracy własnej, pracy w zespole, odnoszenia zdobytej wiedzy do praktyki. Pomaga uczniowi wykazać się zdolnością twórczego rozwiązywania problemów. Polega na przygotowaniu kart (zawierających np. pojedyncze przyczyny lub skutki wydarzenia) i specjalnych planszy. Plansz i kompletów kart musi być tyle, ile nauczyciel wyznaczy grup. Uczniowie rywalizują w ramach grupy lub między grupami. W pierwszym przypadku karty zostają potasowane i uczniowie wykładają po jednej karcie na właściwe miejsce planszy. Każdy następny gracz może nie tylko wyłożyć swoją kartę, ale też cofnąć ruch jednego z poprzednich graczy, o ile właściwie to uargumentuje, a większość grupy zaakceptuje jego argumentację. Wygrywa ten, który pierwszy pozbędzie się wszystkich kart (popełni najmniej błędów). Każde cofnięcie błędnego ruchu zostaje zanotowane przez sekretarza grupy. Jeżeli rywalizacja przebiega pomiędzy grupami, każda z grup stara się jak najszybciej ułożyć swe karty. Nauczyciel na zakończenie dokonuje oceny ułożenia kart i omówienia wyników. Sprawdza też poprawność używanych argumentów w zapisach sekretarzy grup. Metoda jest atrakcyjna, ale czasochłonna i wymagająca bardzo dokładnego przygotowania. Polecam jej stosowanie w klasach, mających wprawę w pracy w grupach.</w:t>
      </w:r>
      <w:r>
        <w:br w:type="page"/>
      </w:r>
    </w:p>
    <w:p>
      <w:pPr>
        <w:pStyle w:val="Normal"/>
        <w:jc w:val="both"/>
        <w:rPr>
          <w:b/>
          <w:b/>
          <w:color w:val="111111"/>
        </w:rPr>
      </w:pPr>
      <w:r>
        <w:rPr>
          <w:b/>
          <w:color w:val="111111"/>
        </w:rPr>
        <w:t xml:space="preserve">Karty pokera kryterialnego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688 – silnik parowy (D. Papin - Franc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14 – trzy podstawowe prawa ruchu ciał (Newton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18 – termometr rtęciowy (Fahrenheit - Niemc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35 –pierwszy system roślin (Linneusz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41 – początki mechanicznego przędzenia (Paul Watt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52 – piorunochron (Benjamin Franklin - US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38 – tramwaj konny (Whitehaven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42 – ustalenie skali temperatur na podstawie zamarzania i wrzenia wody (Celsius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t xml:space="preserve">Woda sodowa- woda sztucznie nasycona </w:t>
            </w:r>
            <w:hyperlink r:id="rId3">
              <w:r>
                <w:rPr>
                  <w:rStyle w:val="InternetLink"/>
                  <w:color w:val="000000"/>
                  <w:u w:val="none"/>
                </w:rPr>
                <w:t>dwutlenkiem węgla</w:t>
              </w:r>
            </w:hyperlink>
            <w:r>
              <w:rPr/>
              <w:t xml:space="preserve">. Została "wyprodukowana" po raz pierwszy około połowy </w:t>
            </w:r>
            <w:hyperlink r:id="rId4">
              <w:r>
                <w:rPr>
                  <w:rStyle w:val="InternetLink"/>
                  <w:color w:val="000000"/>
                  <w:u w:val="none"/>
                </w:rPr>
                <w:t>XVIII wieku</w:t>
              </w:r>
            </w:hyperlink>
            <w:r>
              <w:rPr/>
              <w:t xml:space="preserve"> przez chemików (źródła podają różne nazwiska, np. </w:t>
            </w:r>
            <w:hyperlink r:id="rId5">
              <w:r>
                <w:rPr>
                  <w:rStyle w:val="InternetLink"/>
                  <w:color w:val="000000"/>
                  <w:u w:val="none"/>
                </w:rPr>
                <w:t>Johann Jacob Schweppe</w:t>
              </w:r>
            </w:hyperlink>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bCs/>
                <w:color w:val="000000"/>
              </w:rPr>
              <w:t>1783 – balon wypełniony ogrzanym powietrzem (bracia Joseph i Jacques Montgolfier - Franc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color w:val="000000"/>
              </w:rPr>
              <w:t>1733 – mechaniczne czółenko tkackie (Kay - Anglia)</w:t>
            </w:r>
            <w:r>
              <w:rPr>
                <w:color w:val="111111"/>
              </w:rPr>
              <w:t xml:space="preserve"> zwielokrotniło wydajność warsztatu tkackieg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42 – ustalenie skali temperatur na podstawie zamarzania i wrzenia wody (Celsius - Szwecj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bCs/>
                <w:color w:val="000000"/>
              </w:rPr>
              <w:t>1769 – przemysłowa maszyna parowa (Watt - Anglia). 1782 – w pełni użyteczna maszyna parowa (Watt - Angl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Trójpodział władzy- ustawodawcza, wykonawcza, sądownicz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color w:val="111111"/>
              </w:rPr>
              <w:t>Umowa społeczna – J.J Rousseau</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11111"/>
              </w:rPr>
            </w:pPr>
            <w:r>
              <w:rPr>
                <w:color w:val="111111"/>
              </w:rPr>
              <w:t xml:space="preserve">Odkrycie, że rośliny asymilują dwutlenek węgla - </w:t>
            </w:r>
            <w:r>
              <w:rPr/>
              <w:t>Pristle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111111"/>
              </w:rPr>
              <w:t>Wielka encyklopedia francus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W 1778 r. Lavoisier odkrył tlen Rozwój analizy chemicznej,</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Edward Jenner(1749-1823) był odkrywcą szczepień ochronnych przeciw ospie</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3" w:leader="none"/>
              </w:tabs>
              <w:rPr/>
            </w:pPr>
            <w:r>
              <w:rPr>
                <w:color w:val="111111"/>
              </w:rPr>
              <w:t xml:space="preserve">Aleksandro Volta Ogniwo galwaniczne – źródło prądu stałego - </w:t>
            </w:r>
          </w:p>
          <w:p>
            <w:pPr>
              <w:pStyle w:val="Normal"/>
              <w:spacing w:before="0" w:after="200"/>
              <w:rPr>
                <w:color w:val="111111"/>
              </w:rPr>
            </w:pPr>
            <w:r>
              <w:rPr>
                <w:color w:val="111111"/>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Prawo naturalne – prawo do życia, wolności, własnośc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111111"/>
              </w:rPr>
              <w:t xml:space="preserve">Leibniz – rachunek różniczkowy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111111"/>
              </w:rPr>
            </w:pPr>
            <w:r>
              <w:rPr>
                <w:color w:val="111111"/>
              </w:rPr>
              <w:t xml:space="preserve">Adam Smith – „ O bogactwie narodów” – ekonomia wolnorynkowa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color w:val="111111"/>
              </w:rPr>
            </w:pPr>
            <w:r>
              <w:rPr>
                <w:color w:val="111111"/>
              </w:rPr>
            </w:r>
          </w:p>
          <w:p>
            <w:pPr>
              <w:pStyle w:val="Normal"/>
              <w:spacing w:before="0" w:after="200"/>
              <w:rPr>
                <w:color w:val="111111"/>
              </w:rPr>
            </w:pPr>
            <w:r>
              <w:rPr>
                <w:color w:val="111111"/>
              </w:rPr>
              <w:t>Szampan – P.Perginion</w:t>
            </w:r>
          </w:p>
        </w:tc>
      </w:tr>
    </w:tbl>
    <w:p>
      <w:pPr>
        <w:pStyle w:val="Normal"/>
        <w:spacing w:before="0" w:after="200"/>
        <w:jc w:val="both"/>
        <w:rPr>
          <w:lang w:val="en-US"/>
        </w:rPr>
      </w:pPr>
      <w:r>
        <w:rPr>
          <w:lang w:val="en-US"/>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2"/>
      <w:szCs w:val="22"/>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Dwutlenek_w&#281;gla" TargetMode="External"/><Relationship Id="rId4" Type="http://schemas.openxmlformats.org/officeDocument/2006/relationships/hyperlink" Target="http://pl.wikipedia.org/wiki/XVIII_wiek" TargetMode="External"/><Relationship Id="rId5" Type="http://schemas.openxmlformats.org/officeDocument/2006/relationships/hyperlink" Target="http://pl.wikipedia.org/wiki/Johann_Jacob_Schwepp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41:00Z</dcterms:created>
  <dc:creator>mpletnia</dc:creator>
  <dc:description/>
  <dc:language>en-US</dc:language>
  <cp:lastModifiedBy>iwona</cp:lastModifiedBy>
  <cp:lastPrinted>2012-09-03T10:42:00Z</cp:lastPrinted>
  <dcterms:modified xsi:type="dcterms:W3CDTF">2013-08-05T11:41:00Z</dcterms:modified>
  <cp:revision>3</cp:revision>
  <dc:subject/>
  <dc:title>Scenariusz lekcji,</dc:title>
</cp:coreProperties>
</file>